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2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chapter is a review of basic chemistry – we will be going through this chapter very quickly. If you have any problems – please see me before school for additional help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term element with compound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and define the terms that you label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43755" cy="295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terms atomic mass and atomic number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terms atomic mass and atomic weigh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 isotope and what is “special” about radioactive isotope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radioactive tracers are used in scienc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how the movement of electrons relates to the concept of potential energy – use the diagram below to help answer the question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107690" cy="308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etermines interactions between atoms? Why are valence electrons importan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Chemical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Single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Double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Valence</w:t>
        <w:br/>
      </w:r>
    </w:p>
    <w:p>
      <w:pPr>
        <w:pStyle w:val="Normal"/>
        <w:numPr>
          <w:ilvl w:val="1"/>
          <w:numId w:val="1"/>
        </w:numPr>
        <w:rPr/>
      </w:pPr>
      <w:r>
        <w:rPr/>
        <w:t>Electronegativity</w:t>
        <w:br/>
      </w:r>
    </w:p>
    <w:p>
      <w:pPr>
        <w:pStyle w:val="Normal"/>
        <w:numPr>
          <w:ilvl w:val="1"/>
          <w:numId w:val="1"/>
        </w:numPr>
        <w:rPr/>
      </w:pPr>
      <w:r>
        <w:rPr/>
        <w:t>Nonpolar covalent bond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lar covalent bond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fference between a structural and molecular formula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ionic bonds compare with covalent bond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Compare and contrast hydrogen bonds and van der Waals interactions.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ased on the reading, what is an example, in a living system, of how molecular shape is critical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Define a dynamic chemical equilibrium in terms of quantities of reactants and products. This is a critical concept! </w:t>
        <w:br/>
        <w:b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1:00Z</dcterms:created>
  <dc:creator>Lynn Miriello</dc:creator>
  <dc:description/>
  <cp:keywords/>
  <dc:language>en-US</dc:language>
  <cp:lastModifiedBy>Philip Vinogradov</cp:lastModifiedBy>
  <cp:lastPrinted>2006-08-08T15:48:00Z</cp:lastPrinted>
  <dcterms:modified xsi:type="dcterms:W3CDTF">2009-11-20T02:28:00Z</dcterms:modified>
  <cp:revision>3</cp:revision>
  <dc:subject/>
  <dc:title>AP Biology</dc:title>
</cp:coreProperties>
</file>